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638119820"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636608086"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955110049"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204777178"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311503412"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2144407025"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996477133"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578542506"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237413995"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882975144"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69444268"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580929662"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760193659"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194898597"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519233667"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736096386"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776126074"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733168732"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497216291"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574007517"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695130957"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492819912"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936177256"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212964277"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672139198"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58191105"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062574099"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966199182"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333313548"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824721417"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876824816"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294061223"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860407765"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876572134"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210085954"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827944648"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931858007"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720444201"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368859770"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52726834"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774375206"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930576858"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