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96674685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798015664"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925843369"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300380827"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122016385"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688930650"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918329785"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781720499"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898680943"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490077177"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568774020"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76527312"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54123871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858775100"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078641229"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496891698"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452286723"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695417455"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354381818"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232974644"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771990825"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2050232752"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001706647"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2137576820"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537207160"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7782113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876331913"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895838681"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305713860"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38306285"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2087141305"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997095407"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664156530"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617271490"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941756386"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184984706"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210010001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70242470"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902204404"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875845847"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650125179"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150774204"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